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imeira atividade de programação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TC-20 Estruturas Discretas para Computa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of. Carlos H. Q. Forster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Turma de 2016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azo: aula de terça-feira após a semaninh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azer em dupla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Entregar: Relatório impresso com link para código font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Tarefa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mplementar um algoritmo para encontrar todos os subgrupos dada a tabela de um grupo.</w:t>
      </w:r>
    </w:p>
    <w:p>
      <w:pPr>
        <w:pStyle w:val="Normal"/>
        <w:numPr>
          <w:ilvl w:val="0"/>
          <w:numId w:val="1"/>
        </w:numPr>
        <w:rPr/>
      </w:pPr>
      <w:r>
        <w:rPr/>
        <w:t>Montar o diagrama de Hasse do reticulado formado pelos subgrupos (com a relação "ser subgrupo de"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es:</w:t>
      </w:r>
    </w:p>
    <w:p>
      <w:pPr>
        <w:pStyle w:val="Normal"/>
        <w:rPr/>
      </w:pPr>
      <w:r>
        <w:rPr/>
        <w:t>8 arquivos de teste estão disponíveis. Um exemplo de formato é o seguinte: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abcde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1debc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e1dca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de1ab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cabe1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bca1d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/>
      </w:pPr>
      <w:r>
        <w:rPr/>
        <w:t>Onde o caractere "1" corresponde ao elemento neutro. O programa deve ler estes arquivos de entrada, verificar se forma grupo (fechamento, associativa e inversa) assumindo a propriedade do elemento-neutro corre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a construir o diagrama de Hasse, sugere-se utilizar o pacote "Graphviz". O programa dot.exe pode formatar o grafo a partir de sua linguagem de descrição. As figuras devem fazer parte do relatório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column">
              <wp:align>right</wp:align>
            </wp:positionH>
            <wp:positionV relativeFrom="paragraph">
              <wp:posOffset>635</wp:posOffset>
            </wp:positionV>
            <wp:extent cx="2619375" cy="23907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graph G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1" -&gt; "1a"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1" -&gt; "1b"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1" -&gt; "1c"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1a" -&gt; "1abc"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1b" -&gt; "1abc";</w:t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"1c" -&gt; "1abc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3:43:00Z</dcterms:created>
  <dc:creator>user</dc:creator>
  <dc:description/>
  <cp:keywords/>
  <dc:language>en-US</dc:language>
  <cp:lastModifiedBy>user</cp:lastModifiedBy>
  <dcterms:modified xsi:type="dcterms:W3CDTF">2016-03-29T00:11:00Z</dcterms:modified>
  <cp:revision>4</cp:revision>
  <dc:subject/>
  <dc:title/>
</cp:coreProperties>
</file>