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S-11 – Algoritmos e Estruturas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ório de Atividades (Exemp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com fr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de trabalho (ou autores):</w:t>
      </w:r>
    </w:p>
    <w:p>
      <w:pPr>
        <w:pStyle w:val="Normal"/>
        <w:rPr/>
      </w:pPr>
      <w:r>
        <w:rPr/>
        <w:t>Carlos Henrique Q. Forster - Turma T – Ano XX – meuemail@ita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</w:t>
      </w:r>
    </w:p>
    <w:p>
      <w:pPr>
        <w:pStyle w:val="Normal"/>
        <w:rPr/>
      </w:pPr>
      <w:r>
        <w:rPr/>
        <w:t>Carlos Henrique Q. For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, 26 de agosto de 2010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ente atividade de laboratório consistiu no desenvolvimento de programas para cálculos com frações. É bem sabido que não é comum encontrar tais cálculos em calculadoras de bolso, bem como nas científicas e em pacotes de software de Matemática, pois estes geralmente se baseiam em ponto flutuante para representar números reais. Entretanto, há situações em que é importante o uso de cálculos com frações. Por exemplo, uma utilidade seria ensinar estudantes do ensino fundamental (fund?) a realizar operações com frações. Esta é, portanto, a motivação desta a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alizar cálculos com frações, é preciso entender o que é uma fração irredutível e como obtê-la. Sabemos que frações com numeradores e denominadores distintos podem representar o mesmo valor. Basta, para isso, multiplicar ambos por um mesmo fator e obtemos uma nova fração com o mesmo valor da fração original. Assim, pode-se procurar dentre as frações equivalentes, aquela que tem o menor denomin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terminação da fração com o menor denominador é chamada de “simplificação”. A simplificação de frações pode ser realizada através das divisões do denominador e do numerador pelo máximo divisor comum (MDC) desses núm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ém da simplificação, duas operações sobre frações foram implementadas:</w:t>
      </w:r>
    </w:p>
    <w:p>
      <w:pPr>
        <w:pStyle w:val="Normal"/>
        <w:numPr>
          <w:ilvl w:val="0"/>
          <w:numId w:val="1"/>
        </w:numPr>
        <w:rPr/>
      </w:pPr>
      <w:r>
        <w:rPr/>
        <w:t>A multiplicação de frações</w:t>
      </w:r>
    </w:p>
    <w:p>
      <w:pPr>
        <w:pStyle w:val="Normal"/>
        <w:numPr>
          <w:ilvl w:val="0"/>
          <w:numId w:val="1"/>
        </w:numPr>
        <w:rPr/>
      </w:pPr>
      <w:r>
        <w:rPr/>
        <w:t>A soma de fr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ltiplicação de frações é feita multiplicando-se os numeradores para obter o numerador do produto e depois multiplicando-se os denominadores para obter o denominador do produto. A fração obtida pode não ser irredutível, então é necessário simplificá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ma de frações consiste em determinar um denominador comum, encontrar as frações equivalentes às parcelas da soma e que tenham este mesmo denominador. Por fim, somam-se os numeradores. Novamente, é necessário simplificar a fração obtida. Para encontrar o denominador comum, utiliza-se o cálculo do Mínimo Múltiplo Comum (MMC). Uma forma eficiente de determinar o MMC é através do MDC, como na equação abaixo:</w:t>
      </w:r>
    </w:p>
    <w:p>
      <w:pPr>
        <w:pStyle w:val="Normal"/>
        <w:jc w:val="center"/>
        <w:rPr/>
      </w:pPr>
      <w:r>
        <w:rPr/>
        <w:t>Mmc(a,b)=(a/Mdc(a,b))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álculo do MDC é feito através do algoritmo clássico de Euclides [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foi necessária a criação de uma biblioteca de funções para realização dessas operações com inteiros. A biblioteca ficou separada nos arquivos  mdc.c e mdc.h porque não diz respeito a frações e pode ser utilizada em outros contex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blioteca de frações ficou contida nos arquivos fração.c e fração.h, sendo o arquivo main.c um conjunto de testes para a biblioteca de fun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rquivo fração.h, está definida a estrutura de dados da fraçã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uct fracao</w:t>
      </w:r>
    </w:p>
    <w:p>
      <w:pPr>
        <w:pStyle w:val="Normal"/>
        <w:ind w:left="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left="90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nt num,den;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struct fracao fraca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sta estrutura permite representar um número racional dados seu numerador e seu denominador inteiros. Apesar desta atividade não considerar números racionais negativos, não foi utilizado o tipo unsigned, pois futuramente é desejável estender o programa para aceitar também os negativos. O tipo unsigned traria a vantagem de aumentar o espaço de representação dos racionais posi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questões que não foram consideradas incluem: a eventual entrada de um denominador igual a zero e as operações entre frações e número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stes consistiram em realizar as operações com duas frações para as quais o resultado é conh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e já se esperava, o programa mostrou-se bastante eficiente. O cálculo do MDC(a,b) apresenta complexidade O(lg b) segundo Cormen, et al. [2] e foi esta a complexidade dominante dos algoritmos utilizado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ê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Notas de aula do Prof. For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Cormen, Leiserson, Rivest, Stein. Algoritmos: Teoria e Prática. Elsevier – Campus, 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40:00Z</dcterms:created>
  <dc:creator>User</dc:creator>
  <dc:description/>
  <cp:keywords/>
  <dc:language>en-US</dc:language>
  <cp:lastModifiedBy>User</cp:lastModifiedBy>
  <dcterms:modified xsi:type="dcterms:W3CDTF">2010-08-26T05:30:00Z</dcterms:modified>
  <cp:revision>4</cp:revision>
  <dc:subject/>
  <dc:title/>
</cp:coreProperties>
</file>